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ЫЙ КОНТРАКТ №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</w:rPr>
        <w:t>НА ЗАКУПКУ НЕФТЕПРОДУКТОВ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ольцы                                                                                     «___ » ____________ 2010 год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ab/>
        <w:t>МУЗ Солецкая центральная районная больница, в лице  Главного врача МУЗ Солецкой ЦРБ Бас  Александра  Васильевича, действующего на основании устава, именуемая в дальнейшем “Заказчик”, с одной стороны, и ____________________,                  в лице ________________________________. действующего на основании _______________,  именуемый в дальнейшем “ Исполнитель”, заключили настоящий муниципальный контракт ( далее- Контракт) о ниже следующем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ПРЕДМЕТ 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Исполнитель” обязуется в течение срока действия настоящего договора отпускать нефтепродукты « Заказчику» согласно календарному плану поставки на необходимое количество и ассортимент нефтепродуктов (Приложение №1), а “ Заказчик” принимать  и оплачивать  нефтепродукты ( А-76, АИ-92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казчик» получает продукцию с АЗС по литровым электронным  картам , в соответствии с Порядком отпуска нефтепродуктов (Приложение №2).Отпуск  нефтепродуктов  производится на  АЗ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Заказчик” не осуществляет доплату за разницу в ценах между оплаченной  и действующей на АЗС на дату получения нефтепродук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настоящего Контракта стороны руководствуясь действующим законодательств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ий контракт составлен на основании протокола заседания котировочной комиссии от ___ ________  2010</w:t>
      </w:r>
      <w:r>
        <w:rPr>
          <w:rFonts w:cs="Times New Roman" w:ascii="Times New Roman" w:hAnsi="Times New Roman"/>
          <w:u w:val="single"/>
        </w:rPr>
        <w:t xml:space="preserve">года  </w:t>
      </w:r>
      <w:r>
        <w:rPr>
          <w:rFonts w:cs="Times New Roman" w:ascii="Times New Roman" w:hAnsi="Times New Roman"/>
        </w:rPr>
        <w:t xml:space="preserve"> № __ 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</w:rPr>
        <w:t>2.КАЧЕСТВО НЕФТЕПРОДУКТ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передаваемых нефтепродуктов должно соответствовать техническим условиям завода изготовителя и требованиям ГОСТ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2.2. Претензии по качеству нефтепродуктов “Заказчик” вправе предъявить “Исполнителю”  в течение 2-х календарных дней с момента получения их на АЗС при недопущении попадания воды и других посторонних примесей в баки автомобилей из атмосферы или иным путем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</w:rPr>
        <w:t>3. ПРАВА И ОБЯЗАННОСТИ СТОРОН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 Заказчик обязан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1.1. Заключить настоящий Контракт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котировочной   заявке участника размещения заказ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Получать нефтепродукты в течение срока действия настоящего договор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 Оплатить счета  и счета-фактуры в  соответствии  с условиями контракта.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Заказчик имеет право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Осуществлять текущий контракт за деятельностью “Исполнителя” по исполнению настоящего Контрак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Назначить ответственного представителя для решения всех вопросов, возникающих при исполнении настоящего Контрак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“Исполнитель” обязан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Своевременно, в полном объеме, обеспечить наличие нефтепродуктов на АЗС, указанных в Списке АЗС, выполнять обязательства, принятые им на себя в соответствии с условиями настоящего Контрак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ЦЕНА КОНТРАКТА И ПОРЯДОК РАСЧЕТОВ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4.1 Цена настоящего контракта составляет_____________ (_______________)  рублей, в том числе НДС-18%, что составляет  ____________ (________________) рубле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тороны  устанавливают  следующий  порядок  оплаты  нефтепродуктов:              »Заказчик” перечисляет  Поставщику  в течение 5 банковских дней, после  подписания  Контракта, предоплату в  размере  30% процентов  суммы  Контракта. Остальные  70% суммы  Контракта  Заказчик  перечисляет  Поставщику  ежемесячно  после  поставки  нефтепродуктов, на основании  передачи  документов (товарная  накладная, счет-фактура) на  приобретенное  топливо  в  течение  5 (пяти)  банковских  дней  с  момента  поставки. Обязательства  Заказчика  по  оплате  считаются  выполненными  с  момента  поступления  денежных  средств  на  расчетный  счет  Поставщик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4.3. Оплата “Заказчиком” осуществляется в безналичной форме платежным поручением и или иным способом, не запрещенными  действующим  законодательством РФ, по соглашению сторон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ОТВЕТСТВЕННОСТЬ СТОРО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исполнения или ненадлежащего исполнения своих обязательств по настоящему Контракту, стороны вправе потребовать уплату неустойки, размер которой определяется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торона для которой создалась невозможность исполнения обязательств по контракту, обязана известить в письменной форме другую сторону не позднее 5 дней с момента наступления обязательств, вызвавших  невозможность такого исполн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 невыполнение возложенных на себя обязанностей по настоящему договор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полное или частичное неисполнение обязательств, если это неисполнение будет являться следствием обстоятельств непреодолимой силы, а именно: наводнение, пожар, землетрясение и другие стихийные бедствия, террористические акты, война или военные действия, возникшие после заключения договора, а также акты и действия органов государственной власти и местного самоуправления, препятствующие исполнению настоящего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длежащим доказательством наличия указанных обстоятельств и их продолжительности будут служить документы, выданные уполномоченными компетентными орган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любое из перечисленных обстоятельств непосредственно повлияло на исполнение обязательств и срок их исполнения, то этот срок соразмерно отодвигается на время действия соответствующего обстоятель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Сторона, для которой возникла невозможность выполнения обязательств, должна известить об этом другую сторону в письменном виде в течение 3-х рабочих дней с момента наступления этих обстоятельств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РАЗРЕШЕНИЯ СПОРОВ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се споры и разногласия, которые могут возникнуть из настоящего контракта или в связи с ним по возможности будут решаться путем переговоров между сторонами и с обязательным предъявлением претензий. При выполнении настоящего Контракта стороны будут руководствоваться действующим законодательством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В случае невозможности разрешения  споров путем переговоров в течение двух недель, они подлежат передаче на рассмотрение в Арбитражный суд Великого Новгорода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СРОК ДЕЙСТВИЯ КОНТРАКТА</w:t>
      </w:r>
    </w:p>
    <w:p>
      <w:pPr>
        <w:pStyle w:val="Normal"/>
        <w:spacing w:lineRule="auto" w:line="240" w:before="0" w:after="120"/>
        <w:ind w:firstLine="540"/>
        <w:rPr/>
      </w:pPr>
      <w:r>
        <w:rPr>
          <w:rFonts w:cs="Times New Roman" w:ascii="Times New Roman" w:hAnsi="Times New Roman"/>
        </w:rPr>
        <w:t>8.1.Контракт  вступает в силу с момента подписания  и действует до полного исполнения сторонами  обязательств по Контракту /в течение второго квартала 2010 года , а в части оплаты – до полного окончания. расчётов/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. Контракт может быть расторгнут по взаимному согласию сторон, выраженному в письменной форме, а также по инициативе одной из сторон, в порядке, предусмотренным действующим законодательством Российской федерации.  </w:t>
      </w:r>
    </w:p>
    <w:p>
      <w:pPr>
        <w:pStyle w:val="Normal"/>
        <w:spacing w:lineRule="auto" w:line="240" w:before="0" w:after="12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ПРОЧИЕ УСЛОВИЯ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Настоящий Контракт может быть изменен или дополнен по согласованию сторон путем заключения дополнительных соглашений, являющихся неотъемлемой частью настоящего Контракта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Настоящий Контракт может быть расторгнут до окончания срока действия в одностороннем порядке путем письменного уведомления другой стороны за 15 (пятнадцать) дней до даты расторжения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Денежные и другие обязательства по Договору, невыполненные сторонами к моменту расторжения Контракта и выявленные в процессе сверки, прекращаются только после полного их выполнения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4. Документы, переданные по факсимильной связи и заверенные Сторонами надлежащим образом, имеют юридическую силу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5. Настоящий Контракт составлен в трёх экземплярах, имеющих равную юридическую силу, по одному для каждой из сторон и для экономического отдела Администрации Солецкого муниципального района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10. ПРИЛОЖЕНИЕ К КОНТРАКТУ</w:t>
      </w:r>
    </w:p>
    <w:p>
      <w:pPr>
        <w:pStyle w:val="Normal"/>
        <w:spacing w:lineRule="auto" w:line="240" w:before="0" w:after="120"/>
        <w:ind w:firstLine="540"/>
        <w:rPr/>
      </w:pPr>
      <w:r>
        <w:rPr>
          <w:rFonts w:cs="Times New Roman" w:ascii="Times New Roman" w:hAnsi="Times New Roman"/>
        </w:rPr>
        <w:t>10.1. Приложение № 1 к настоящему Контракту является календарный план поставки на необходимое количество и ассортимент нефтепродуктов; приложением № 2  к  Контракту  является  порядок  отпуска  нефтепродуктов.</w:t>
      </w:r>
    </w:p>
    <w:p>
      <w:pPr>
        <w:pStyle w:val="Normal"/>
        <w:spacing w:lineRule="auto" w:line="240" w:before="0" w:after="120"/>
        <w:ind w:firstLine="540"/>
        <w:rPr/>
      </w:pPr>
      <w:r>
        <w:rPr>
          <w:rFonts w:cs="Times New Roman" w:ascii="Times New Roman" w:hAnsi="Times New Roman"/>
        </w:rPr>
        <w:t>10.2. Указанное в п. 10.1, приложение является неотъемлемой частью настоящего Контракта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rFonts w:cs="Times New Roman" w:ascii="Times New Roman" w:hAnsi="Times New Roman"/>
          <w:b/>
          <w:bCs/>
        </w:rPr>
        <w:t>Заказчик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 Солецкая центральная районная больница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5040 г. Сольцы, ул. Новгородская ,38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31-5 84 факс. 31-584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сч. 40204810500000000004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КЦ ГУ Банка России по Новгородской област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й Новгород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ФК по Новгородской област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/с 03055150131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315000613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П 531501001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4959001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олнитель: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  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АЗЧИК                                                                        ИСПОЛНИТЕЛЬ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479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>Главный врач МУЗ Солецкая ЦРБ</w:t>
        <w:tab/>
        <w:t>______________________________                                                                                                         ___________________________</w:t>
      </w:r>
    </w:p>
    <w:p>
      <w:pPr>
        <w:pStyle w:val="Normal"/>
        <w:tabs>
          <w:tab w:val="clear" w:pos="708"/>
          <w:tab w:val="left" w:pos="5479" w:leader="none"/>
        </w:tabs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А.В.Бас                                               «   __»_____________ 2010 г.                                        “ ___ ”_______________ 2010 г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277" w:leader="none"/>
          <w:tab w:val="right" w:pos="9355" w:leader="none"/>
        </w:tabs>
        <w:spacing w:lineRule="auto" w:line="240" w:before="0" w:after="0"/>
        <w:ind w:firstLine="7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К муниципальному  контракту № __ от _______ 2009 года.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724" w:leader="none"/>
        </w:tabs>
        <w:spacing w:lineRule="auto" w:line="240" w:before="0" w:after="0"/>
        <w:ind w:firstLine="720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алендарный план поставки на необходимое количество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 ассортимент нефтепродуктов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444"/>
        <w:gridCol w:w="1076"/>
        <w:gridCol w:w="1560"/>
        <w:gridCol w:w="1314"/>
        <w:gridCol w:w="1308"/>
        <w:gridCol w:w="108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ставка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фтепродуктов</w:t>
            </w:r>
          </w:p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меся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tru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tru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-76,</w:t>
            </w:r>
          </w:p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Цена с </w:t>
            </w:r>
          </w:p>
          <w:p>
            <w:pPr>
              <w:pStyle w:val="Normal"/>
              <w:spacing w:before="20" w:after="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,  руб./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 с</w:t>
            </w:r>
            <w:r>
              <w:rPr>
                <w:rFonts w:cs="Times New Roman" w:ascii="Times New Roman" w:hAnsi="Times New Roman"/>
              </w:rPr>
              <w:t xml:space="preserve"> НДС,  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20" w:after="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И-92,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на с НДС,  руб./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-  мость с  НДС,  руб.</w:t>
            </w:r>
          </w:p>
        </w:tc>
      </w:tr>
      <w:tr>
        <w:trPr>
          <w:trHeight w:val="36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Февраль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Ию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Ию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гус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                                                                  Исполн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А.В.Бас                               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before="20" w:after="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70"/>
        </w:tabs>
        <w:ind w:left="370" w:hanging="370"/>
      </w:pPr>
      <w:rPr/>
    </w:lvl>
    <w:lvl w:ilvl="1">
      <w:start w:val="1"/>
      <w:numFmt w:val="decimal"/>
      <w:lvlText w:val="%1.%2."/>
      <w:lvlJc w:val="left"/>
      <w:pPr>
        <w:tabs>
          <w:tab w:val="num" w:pos="910"/>
        </w:tabs>
        <w:ind w:left="910" w:hanging="37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20" w:before="20" w:after="2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55:00Z</dcterms:created>
  <dc:creator>user</dc:creator>
  <dc:description/>
  <cp:keywords/>
  <dc:language>en-US</dc:language>
  <cp:lastModifiedBy>Your User Name</cp:lastModifiedBy>
  <cp:lastPrinted>2009-07-07T09:52:00Z</cp:lastPrinted>
  <dcterms:modified xsi:type="dcterms:W3CDTF">2010-03-17T12:55:00Z</dcterms:modified>
  <cp:revision>2</cp:revision>
  <dc:subject/>
  <dc:title>МУНИЦИПАЛЬНЫЙ КОНТРАКТ №___</dc:title>
</cp:coreProperties>
</file>